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479427421"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571999272"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733851352"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591167222"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922308435"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260641341"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63665641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680555901"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